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ildegard Fuchs########################################H#i#l#d#e#g#a#r#d# #F#u#c#h#s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(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