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02;4fc83b3b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